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рубежных контро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на 1-й рубежный контрол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К: понятие, состав, причины формирования, цели. Сельское хозяйство – связующее звено АП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 экономики сельского хозяйства. Цель и задачи научной дисциплины. Методы исслед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и роль аграрного производства в экономике страны и АПК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ческие особенности аграрного производств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, значение и классификация инфраструктуры в сельском хозяйстве и АП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рынка и функции рынка. Преимущество рынка перед командно - административными методами управления экономик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рынка и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эффективного функционирования рынка. Система рын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рыночного механизма хозяйствования и его элемен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спроса и предложения, их функции. Проявление закона спроса и предложения в аграрной экономи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равновесия спроса и предложения в аграрной экономи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ценовые факторы спроса на аграрную продукцию и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ценовые факторы предложения аграрной продукции и их характеристи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астичность спроса и предложения в аграрном секторе экономики: понятие, виды и тип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конкуренции, ее виды, рынок продавца и рынок покупателя в  сельском хозяйстве и АП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срочная фермерская проблема. Долгосрочная фермерская пробле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состав производственных ресурсов сельского хозяйства: трудовые, земельные, водные, материальные, финансовы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производственных ресурсов сельского хозяйств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экономической эффективности использования производственных ресурсов сельского хозяйств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родные ресурсы (земля, климат, вода) и их роль в аграрном производстве. Специфические особенности земельных ресурсов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земельных ресурсов: местоположение, рельеф, плодородие почв, экономическая оценк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уральные показатели экономической эффективности использования земельных угоди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имостные показатели экономической эффективности использования земельных угод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ы экономической эффективности использования земельных угод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я собственность, ее роль в аграрном производстве. Рынок земл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: понятие, различие между трудом хозяина и наемного работни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беспеченности аграрного производства рабочей сило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ложения труда в сельском хозяйстве. Рынок рабочей сил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зонность приложения труда: понятие, показател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сезонности приложения труда в сельском хозяйств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аграрного труда: понятие, измерение затрат труда и продукци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емкость: понятие и виды. Взаимосвязь трудоемкости и производительности аграрного труд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 производительности аграрного труда, ее особен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(полные) показатели производительности аграрного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(неполные) показатели производительности аграрного труд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производительности аграрного труд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: понятие, классификаци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основных средств. Рынок материальных ресурс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еспеченности аграрного производства основными средствами в цел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еспеченности аграрного производства отдельными группами основных средст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кономической эффективности  использования основных средств в цел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ы экономической эффективности использования основных средств в цел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ные средства: понятие, классификация и кругооборот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е оборотные средства: понятие и состав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ды обращения: понятие и соста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кономической эффективности использования оборотных  средст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эффективность аграрного производства: понятие, критерий и вид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экономической эффективности аграрного производств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ы экономической эффективности аграрного 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ация аграрного производства: понятие, показател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аграрного производства: понятие, показател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 интенсификации сельского хозяйства. Экстенсивные и интенсивные формы в развитии сельского хозяйства. Цель и особенности интенсификации сельского хозяй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уровня интенсивности и экономической эффективности интенсификации сельского хозяй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ы специализации и размеров аграрного 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основные направления использования капитальных вложений в сельское хозяйство. Источники финансирования капитальных вложений. Формы кредитования хозяйств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щей экономической эффективности использования капитальных влож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сравнительной экономической эффективности использования капитальных вложени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ы экономической эффективности использования капитальных вложе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ческие методы оценки инвестиций в сельское хозяйств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методы оценки инвестиций в сельское хозяйст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держки производства: понятие и классификация, графическое изображ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и бухгалтерские издержки производства аграрной продукции: понятие, состав, назнач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исчисления единичных издержек в зерновом производств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исчисления единичных издержек в молочном скотоводств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исчисления единичных издержек в овцеводств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ы издержек 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ыль: понятие, функции, ви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ибыльности аграрного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Вопросы на 2-й рубежный контроль</w:t>
      </w:r>
    </w:p>
    <w:p>
      <w:pPr>
        <w:pStyle w:val="Normal"/>
        <w:jc w:val="both"/>
        <w:rPr>
          <w:rFonts w:ascii="Garamond" w:hAnsi="Garamond" w:cs="Garamond"/>
          <w:b/>
          <w:b/>
          <w:spacing w:val="-5"/>
          <w:sz w:val="28"/>
          <w:szCs w:val="20"/>
        </w:rPr>
      </w:pPr>
      <w:r>
        <w:rPr>
          <w:rFonts w:cs="Garamond" w:ascii="Garamond" w:hAnsi="Garamond"/>
          <w:b/>
          <w:spacing w:val="-5"/>
          <w:sz w:val="28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управления. Система и виды управлен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и содержание понятия «менеджмент»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джмент – наука и искусство, процесс управлен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и принципы менеджмент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е предпосылки  возникновения менеджмент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ный, системный, ситуационный подход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роблемы менеджмента. Национальные особенности менеджмен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как объект менеджмент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яя среда организации. Переменные внутренней среды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организаций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яя среда организации: характеристика, значение и состав. Среда прямого воздействия. Среда косвенного воздейств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культура: понятие, характеристика и состав. Формирование и развитие организационной культуры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управленческого труда.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и содержание управленческого решения. Виды управленческих решений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принятия управленческих решений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принятия решений. Условия принятия решений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значение целеполагания в управлении. Разнообразие целей и их классификац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целей организации. Дерево целей. </w:t>
      </w:r>
    </w:p>
    <w:p>
      <w:pPr>
        <w:pStyle w:val="Normal"/>
        <w:numPr>
          <w:ilvl w:val="0"/>
          <w:numId w:val="3"/>
        </w:numPr>
        <w:jc w:val="both"/>
        <w:rPr>
          <w:spacing w:val="-5"/>
          <w:sz w:val="28"/>
          <w:szCs w:val="20"/>
        </w:rPr>
      </w:pPr>
      <w:r>
        <w:rPr>
          <w:sz w:val="28"/>
          <w:szCs w:val="28"/>
        </w:rPr>
        <w:t>Управление по целям (МВО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значение  и место  планирования в управленческом процессе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е планирование: сущность и значение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процесса стратегического планирования. Виды стратегий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тическое планирование. Виды текущих и оперативных план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: сущность, значение и методы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рганизации как функции менеджмента. Сущность и содержание организационной деятельност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структур, их достоинства и недостатк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мотивации, ее значение и эволюц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е теории мотив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теории мотив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и виды контрол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контроля.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эффективного контрол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и методы контрол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место руководства в системе  управления. Руководство и лидерство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ть и влияние как инструменты руководства. Формы власти и влиян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одходы к определению стиля руководства (лидерств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е (организационно – распорядительские) методы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 методы.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 – психологические методы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ирода конфликта. Виды конфликт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нфликт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тресс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 факторы повышения эффективности управления. </w:t>
      </w:r>
    </w:p>
    <w:p>
      <w:pPr>
        <w:pStyle w:val="Normal"/>
        <w:numPr>
          <w:ilvl w:val="0"/>
          <w:numId w:val="3"/>
        </w:numPr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Критерии и показатели эффективности управления.</w:t>
      </w:r>
    </w:p>
    <w:p>
      <w:pPr>
        <w:pStyle w:val="Normal"/>
        <w:numPr>
          <w:ilvl w:val="0"/>
          <w:numId w:val="3"/>
        </w:numPr>
        <w:jc w:val="both"/>
        <w:rPr>
          <w:spacing w:val="-5"/>
          <w:sz w:val="28"/>
          <w:szCs w:val="28"/>
        </w:rPr>
      </w:pPr>
      <w:r>
        <w:rPr>
          <w:sz w:val="28"/>
        </w:rPr>
        <w:t xml:space="preserve">Конкретные (производственные) функции управления аграрным предприятием, их роль и значение в формировании организационной структуры управления. </w:t>
      </w:r>
    </w:p>
    <w:p>
      <w:pPr>
        <w:pStyle w:val="Normal"/>
        <w:numPr>
          <w:ilvl w:val="0"/>
          <w:numId w:val="3"/>
        </w:numPr>
        <w:jc w:val="both"/>
        <w:rPr>
          <w:spacing w:val="-5"/>
          <w:sz w:val="28"/>
          <w:szCs w:val="28"/>
        </w:rPr>
      </w:pPr>
      <w:r>
        <w:rPr>
          <w:sz w:val="28"/>
        </w:rPr>
        <w:t>Регламентация производственных функций в должностных инструкциях работников.</w:t>
      </w:r>
    </w:p>
    <w:p>
      <w:pPr>
        <w:pStyle w:val="Normal"/>
        <w:numPr>
          <w:ilvl w:val="0"/>
          <w:numId w:val="3"/>
        </w:numPr>
        <w:jc w:val="both"/>
        <w:rPr>
          <w:spacing w:val="-5"/>
          <w:sz w:val="28"/>
          <w:szCs w:val="28"/>
        </w:rPr>
      </w:pPr>
      <w:r>
        <w:rPr>
          <w:sz w:val="28"/>
        </w:rPr>
        <w:t xml:space="preserve">Понятие маркетинга. Его функции. Основные элементы маркетинга. </w:t>
      </w:r>
    </w:p>
    <w:p>
      <w:pPr>
        <w:pStyle w:val="Normal"/>
        <w:numPr>
          <w:ilvl w:val="0"/>
          <w:numId w:val="3"/>
        </w:numPr>
        <w:jc w:val="both"/>
        <w:rPr>
          <w:spacing w:val="-5"/>
          <w:sz w:val="28"/>
          <w:szCs w:val="28"/>
        </w:rPr>
      </w:pPr>
      <w:r>
        <w:rPr>
          <w:sz w:val="28"/>
        </w:rPr>
        <w:t>Процесс управления маркетингом. Анализ рыночных возможностей.</w:t>
      </w:r>
    </w:p>
    <w:p>
      <w:pPr>
        <w:pStyle w:val="Normal"/>
        <w:numPr>
          <w:ilvl w:val="0"/>
          <w:numId w:val="3"/>
        </w:numPr>
        <w:jc w:val="both"/>
        <w:rPr>
          <w:spacing w:val="-5"/>
          <w:sz w:val="28"/>
          <w:szCs w:val="28"/>
        </w:rPr>
      </w:pPr>
      <w:r>
        <w:rPr>
          <w:sz w:val="28"/>
        </w:rPr>
        <w:t>Содержание и характеристика маркетинговой информации. Значение и роль информации для маркетинга. Элементы маркетинговой информации.</w:t>
      </w:r>
    </w:p>
    <w:p>
      <w:pPr>
        <w:pStyle w:val="Normal"/>
        <w:numPr>
          <w:ilvl w:val="0"/>
          <w:numId w:val="3"/>
        </w:numPr>
        <w:jc w:val="both"/>
        <w:rPr>
          <w:spacing w:val="-5"/>
          <w:sz w:val="28"/>
          <w:szCs w:val="28"/>
        </w:rPr>
      </w:pPr>
      <w:r>
        <w:rPr>
          <w:sz w:val="28"/>
        </w:rPr>
        <w:t xml:space="preserve">Сегментирование рынка: потребительские и промышленные рынки. Продуктовая стратегия маркетинга. Определение товара его виды. </w:t>
      </w:r>
    </w:p>
    <w:p>
      <w:pPr>
        <w:pStyle w:val="Normal"/>
        <w:numPr>
          <w:ilvl w:val="0"/>
          <w:numId w:val="3"/>
        </w:numPr>
        <w:jc w:val="both"/>
        <w:rPr>
          <w:spacing w:val="-5"/>
          <w:sz w:val="28"/>
          <w:szCs w:val="28"/>
        </w:rPr>
      </w:pPr>
      <w:r>
        <w:rPr>
          <w:sz w:val="28"/>
        </w:rPr>
        <w:t xml:space="preserve">Маркетинговые решения о номенклатуре продукции. </w:t>
      </w:r>
    </w:p>
    <w:p>
      <w:pPr>
        <w:pStyle w:val="Normal"/>
        <w:numPr>
          <w:ilvl w:val="0"/>
          <w:numId w:val="3"/>
        </w:numPr>
        <w:jc w:val="both"/>
        <w:rPr>
          <w:spacing w:val="-5"/>
          <w:sz w:val="28"/>
          <w:szCs w:val="28"/>
        </w:rPr>
      </w:pPr>
      <w:r>
        <w:rPr>
          <w:sz w:val="28"/>
        </w:rPr>
        <w:t xml:space="preserve">Планирование нового продукта. Марочное обозначение товара. </w:t>
      </w:r>
    </w:p>
    <w:p>
      <w:pPr>
        <w:pStyle w:val="Normal"/>
        <w:numPr>
          <w:ilvl w:val="0"/>
          <w:numId w:val="3"/>
        </w:numPr>
        <w:jc w:val="both"/>
        <w:rPr>
          <w:spacing w:val="-5"/>
          <w:sz w:val="28"/>
          <w:szCs w:val="28"/>
        </w:rPr>
      </w:pPr>
      <w:r>
        <w:rPr>
          <w:sz w:val="28"/>
        </w:rPr>
        <w:t xml:space="preserve">Упаковка и маркировка товар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</w:rPr>
        <w:t xml:space="preserve">Виды и функции цен. Ценообразование на разных типах рынк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</w:rPr>
        <w:t xml:space="preserve">Роль и значение сбыта продукции в деятельности аграрного предприят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</w:rPr>
        <w:t>Критерии и показатели эффективности аграрного менеджмента. Результативность управленческого труда и экономичность системы управ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</w:rPr>
        <w:t xml:space="preserve">Организация сельскохозяйственного производства (агробизнеса): системный подход, закономерности и принципы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</w:rPr>
        <w:t xml:space="preserve">Система ведения хозяйства и производственная система аграрного предприят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</w:rPr>
        <w:t xml:space="preserve">Свойства  производственной системы. Организация производственных процессов и производственных подразделений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</w:rPr>
        <w:t>Организационная структура и организационная схема аграрного предприя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Сущность и содержание маркетинга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Концепции маркетинга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ункции и базовые принципы маркетинг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мплекс маркетинг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ущность маркетинговых исследован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ганизация маркетинговых исследован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ы маркетинговых исследован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нформационное обеспечение маркетинговых исследован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Сущность и виды сегментирования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Признаки и критерии сегментирования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Выбор целевого рынка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зиционирование товара на рынк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оварная политика предприя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Ценовая политика предприя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бытовая политика предприя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ммуникационная политика пред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К: понятие, состав, причины формирования, цели. Сельское хозяйство – связующее звено АП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 экономики сельского хозяйства. Цель и задачи научной дисциплины. Методы исслед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и роль аграрного производства в экономике страны и АПК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ческие особенности аграрного производств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, значение и классификация инфраструктуры в сельском хозяйстве и АП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рынка и функции рынка. Преимущество рынка перед командно - административными методами управления экономик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рынка и их характеристи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эффективного функционирования рынка. Система рын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рыночного механизма хозяйствования и его элемен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спроса и предложения, их функции. Проявление закона спроса и предложения в аграрной экономи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равновесия спроса и предложения в аграрной экономи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ценовые факторы спроса на аграрную продукцию и их характеристи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ценовые факторы предложения аграрной продукции и их характеристи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астичность спроса и предложения в аграрном секторе экономики: понятие, виды и тип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конкуренции, ее виды, рынок продавца и рынок покупателя в  сельском хозяйстве и АП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срочная фермерская проблема. Долгосрочная фермерская проблем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состав производственных ресурсов сельского хозяйства: трудовые, земельные, водные, материальные, финансовы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производственных ресурсов сельского хозяйств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экономической эффективности использования производственных ресурсов сельского хозяйств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родные ресурсы ( земля, климат, вода) и их роль в аграрном производстве. Специфические особенности земельных ресурс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земельных ресурсов: местоположение, рельеф, плодородие почв, экономическая оценк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уральные показатели экономической эффективности использования земельных угоди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имостные показатели экономической эффективности использования земельных угод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ы экономической эффективности использования земельных угод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я собственность, ее роль в аграрном производстве. Рынок земл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: понятие, различие между трудом хозяина и наемного работни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беспеченности аграрного производства рабочей сило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ложения труда в сельском хозяйстве. Рынок рабочей сил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зонность приложения труда: понятие, показател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сезонности приложения труда в сельском хозяйств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аграрного труда: понятие, измерение затрат труда и продукц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емкость: понятие и виды. Взаимосвязь трудоемкости и производительности аграрного труд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 производительности аграрного труда, ее особен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(полные) показатели производительности аграрного тру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(неполные) показатели производительности аграрного труд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производительности аграрного труд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: понятие, классификация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основных средств. Рынок материальных ресурс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еспеченности аграрного производства основными средствами в цел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еспеченности аграрного производства отдельными группами основных сред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кономической эффективности  использования основных средств в цел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ы экономической эффективности использования основных средств в цел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ные средства: понятие, классификация и кругооборот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е оборотные средства: понятие и соста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ды обращения: понятие и соста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кономической эффективности использования оборотных  средст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эффективность аграрного производства: понятие, критерий и вид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экономической эффективности аграрного производств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ы экономической эффективности аграрного производ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ация аграрного производства: понятие, показател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аграрного производства: понятие, показател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 интенсификации сельского хозяйства. Экстенсивные и интенсивные формы в развитии сельского хозяйства. Цель и особенности интенсификации сельского хозяй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уровня интенсивности и экономической эффективности интенсификации сельского хозяй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ы специализации и размеров аграрного производ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основные направления использования капитальных вложений в сельское хозяйство. Источники финансирования капитальных вложений. Формы кредитования хозяйст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щей экономической эффективности использования капитальных влож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сравнительной экономической эффективности использования капитальных вложени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ы экономической эффективности использования капитальных вложен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ческие методы оценки инвестиций в сельское хозяйств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методы оценки инвестиций в сельское хозяйств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держки производства: понятие и классификация, графическое изобра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и бухгалтерские издержки производства аграрной продукции: понятие, состав, назнач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исчисления единичных издержек в зерновом производств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исчисления единичных издержек в молочном скотоводств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исчисления единичных издержек в овцеводств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ы издержек производ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ыль: понятие, функции, ви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ибыльности аграрного производ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управления. Система и виды управл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и содержание понятия «менеджмент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джмент – наука и искусство, процесс управл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и принципы менеджмент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е предпосылки  возникновения менеджмент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ный, системный, ситуационный подхо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роблемы менеджмента. Национальные особенности менеджмен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как объект менеджмент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яя среда организации. Переменные внутренней сред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организаци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яя среда организации: характеристика, значение и состав. Среда прямого воздействия. Среда косвенного воздейств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культура: понятие, характеристика и состав. Формирование и развитие организационной культур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управленческого труда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и содержание управленческого решения. Виды управленческих решени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принятия управленческих решени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принятия решений. Условия принятия решени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значение целеполагания в управлении. Разнообразие целей и их классификац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целей организации. Дерево целей. 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z w:val="28"/>
          <w:szCs w:val="28"/>
        </w:rPr>
        <w:t>Управление по целям (МВ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значение  и место  планирования в управленческом процесс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е планирование: сущность и значени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процесса стратегического планирования. Виды стратеги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тическое планирование. Виды текущих и оперативных план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: сущность, значение и метод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рганизации как функции менеджмента. Сущность и содержание организационной деятельност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структур, их достоинства и недостатк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мотивации, ее значение и эволюц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е теории мотив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теории мотив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и виды контрол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контроля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эффективного контрол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и методы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место руководства в системе  управления. Руководство и лидер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ть и влияние как инструменты руководства. Формы власти и влия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одходы к определению стиля руководства (лидерст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е (организационно – распорядительские) мето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 методы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 – психологические мето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ирода конфликта. Виды конфли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нфлик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трес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 факторы повышения эффективности управ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Критерии и показатели эффективности 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pacing w:val="-5"/>
          <w:sz w:val="28"/>
          <w:szCs w:val="28"/>
        </w:rPr>
      </w:pPr>
      <w:r>
        <w:rPr>
          <w:sz w:val="28"/>
        </w:rPr>
        <w:t xml:space="preserve">Конкретные (производственные) функции управления аграрным предприятием, их роль и значение в формировании организационной структуры управ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pacing w:val="-5"/>
          <w:sz w:val="28"/>
          <w:szCs w:val="28"/>
        </w:rPr>
      </w:pPr>
      <w:r>
        <w:rPr>
          <w:sz w:val="28"/>
        </w:rPr>
        <w:t>Регламентация производственных функций в должностных инструкциях работ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pacing w:val="-5"/>
          <w:sz w:val="28"/>
          <w:szCs w:val="28"/>
        </w:rPr>
      </w:pPr>
      <w:r>
        <w:rPr>
          <w:sz w:val="28"/>
        </w:rPr>
        <w:t xml:space="preserve">Понятие маркетинга. Его функции. Основные элементы маркетинг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pacing w:val="-5"/>
          <w:sz w:val="28"/>
          <w:szCs w:val="28"/>
        </w:rPr>
      </w:pPr>
      <w:r>
        <w:rPr>
          <w:sz w:val="28"/>
        </w:rPr>
        <w:t>Процесс управления маркетингом. Анализ рыночных возмож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pacing w:val="-5"/>
          <w:sz w:val="28"/>
          <w:szCs w:val="28"/>
        </w:rPr>
      </w:pPr>
      <w:r>
        <w:rPr>
          <w:sz w:val="28"/>
        </w:rPr>
        <w:t>Содержание и характеристика маркетинговой информации. Значение и роль информации для маркетинга. Элементы маркетинг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pacing w:val="-5"/>
          <w:sz w:val="28"/>
          <w:szCs w:val="28"/>
        </w:rPr>
      </w:pPr>
      <w:r>
        <w:rPr>
          <w:sz w:val="28"/>
        </w:rPr>
        <w:t xml:space="preserve">Сегментирование рынка: потребительские и промышленные рынки. Продуктовая стратегия маркетинга. Определение товара его ви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pacing w:val="-5"/>
          <w:sz w:val="28"/>
          <w:szCs w:val="28"/>
        </w:rPr>
      </w:pPr>
      <w:r>
        <w:rPr>
          <w:sz w:val="28"/>
        </w:rPr>
        <w:t xml:space="preserve">Маркетинговые решения о номенклатуре продук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pacing w:val="-5"/>
          <w:sz w:val="28"/>
          <w:szCs w:val="28"/>
        </w:rPr>
      </w:pPr>
      <w:r>
        <w:rPr>
          <w:sz w:val="28"/>
        </w:rPr>
        <w:t xml:space="preserve">Планирование нового продукта. Марочное обозначение това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pacing w:val="-5"/>
          <w:sz w:val="28"/>
          <w:szCs w:val="28"/>
        </w:rPr>
      </w:pPr>
      <w:r>
        <w:rPr>
          <w:sz w:val="28"/>
        </w:rPr>
        <w:t xml:space="preserve">Упаковка и маркировка това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Виды и функции цен. Ценообразование на разных типах рын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Роль и значение сбыта продукции в деятельности аграрного предпри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</w:rPr>
        <w:t>Критерии и показатели эффективности аграрного менеджмента. Результативность управленческого труда и экономичность системы 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Организация сельскохозяйственного производства (агробизнеса): системный подход, закономерности и принцип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Система ведения хозяйства и производственная система аграрного предпри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</w:rPr>
      </w:pPr>
      <w:r>
        <w:rPr>
          <w:sz w:val="28"/>
        </w:rPr>
        <w:t xml:space="preserve">Свойства  производственной системы. Организация производственных процессов и производственных подраздел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rPr>
          <w:sz w:val="28"/>
        </w:rPr>
      </w:pPr>
      <w:r>
        <w:rPr>
          <w:sz w:val="28"/>
        </w:rPr>
        <w:t xml:space="preserve">Организационная структура и организационная схема аграрного предприятия. Сущность и содержание маркетинг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и маркетинг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и базовые принципы маркетинг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 маркетинг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щность маркетинговых исследо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ркетинговых исследо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ы маркетинговых исследо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маркетинговых исследо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и виды сегментир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и и критерии сегментир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целевого рын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товара на рын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варная политика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бытовая политика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ая политика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10:00Z</dcterms:created>
  <dc:creator>Пользователь</dc:creator>
  <dc:description/>
  <cp:keywords/>
  <dc:language>en-US</dc:language>
  <cp:lastModifiedBy>Пользователь</cp:lastModifiedBy>
  <dcterms:modified xsi:type="dcterms:W3CDTF">2014-01-24T04:11:00Z</dcterms:modified>
  <cp:revision>1</cp:revision>
  <dc:subject/>
  <dc:title/>
</cp:coreProperties>
</file>